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8/09/194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5"/>
            <w:bookmarkStart w:id="4" w:name="PatAdd1"/>
            <w:bookmarkEnd w:id="3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Pcode"/>
            <w:bookmarkEnd w:id="6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7" w:name="HospNo"/>
            <w:bookmarkEnd w:id="7"/>
            <w:r>
              <w:rPr>
                <w:rFonts w:cs="Comic Sans MS" w:ascii="Comic Sans MS" w:hAnsi="Comic Sans MS"/>
                <w:b/>
                <w:color w:val="000000"/>
              </w:rPr>
              <w:t>123540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300220" cy="361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heterogeneous plaque noted at the bifurcation extending to the ECA origin and proximal ICA, causing an &gt;90% ICA stenosis; the proximal ICA not visualised due to acoustic shadowing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3.5cm below the angle of the mandible with an ~1.5cm disease free segment noted distal to the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4.01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09/194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3540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heterogeneous plaque noted at the bifurcation extending to the proximal ICA, causing an 60-69% ICA stenosis, however area reduction appears &gt;70%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2.5cm below the angle of the mandible with &lt;1cm disease free segment noted distal to the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1.72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&gt;90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60-69% ICA stenosis, however area reduction appears &gt;70%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8" w:name="Radiologist"/>
      <w:bookmarkEnd w:id="8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Tara Robero (Trainee Vascular Scientist)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28:00Z</dcterms:created>
  <dc:creator>Vascular Imaging Services</dc:creator>
  <dc:description/>
  <cp:keywords/>
  <dc:language>en-US</dc:language>
  <cp:lastModifiedBy>Jacqui</cp:lastModifiedBy>
  <cp:lastPrinted>2016-08-10T10:07:00Z</cp:lastPrinted>
  <dcterms:modified xsi:type="dcterms:W3CDTF">2019-11-20T15:33:00Z</dcterms:modified>
  <cp:revision>6</cp:revision>
  <dc:subject/>
  <dc:title>NAME:</dc:title>
</cp:coreProperties>
</file>